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VITA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654"/>
      </w:tblGrid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: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s. Simalak  Dithisawatwet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of Birth: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ary 1, 1962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of Birth: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on Ratchathani Province, Thailand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: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82 Mooban Land &amp;House LianMuang Rd. Amphur Muang .Khon Kaen Province 40000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: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  <w:t>1989-1991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egree (Biostatistics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hidol University, Bangkok, Thailand.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-1984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helor Degree(Public health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n  Kaen University, Khon Kaen, Thailand</w:t>
            </w:r>
          </w:p>
        </w:tc>
      </w:tr>
      <w:tr>
        <w:trPr/>
        <w:tc>
          <w:tcPr>
            <w:tcW w:w="186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er: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ior Public Health Technical offic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>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30"/>
              </w:rPr>
              <w:t>The Office of Disease Prevention and Control 6, Khon kae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  <w:t>Department of  Disease Control, Ministry of Public Health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23:37:00Z</dcterms:created>
  <dc:creator>Khon Kaen University</dc:creator>
  <dc:description/>
  <cp:keywords/>
  <dc:language>en-US</dc:language>
  <cp:lastModifiedBy>HomeUser</cp:lastModifiedBy>
  <dcterms:modified xsi:type="dcterms:W3CDTF">2013-01-01T17:33:00Z</dcterms:modified>
  <cp:revision>3</cp:revision>
  <dc:subject/>
  <dc:title/>
</cp:coreProperties>
</file>